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3269"/>
        <w:gridCol w:w="3074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3.2021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. Российский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 xml:space="preserve">Ростовская область, Аксайский район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. Российский, ул. Молодежная, 7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 (в трудовом отпуске)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м унитарным предприятием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18.11.2020 № 726 «О разрешении разработки проекта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и в соответствии с заданием на разработку проекта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18.11.2020 № 726 </w:t>
      </w:r>
      <w:r>
        <w:rPr>
          <w:sz w:val="28"/>
          <w:szCs w:val="28"/>
        </w:rPr>
        <w:t>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7.11.2020 № 69 (126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5.01.2021 № 25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2.2021 № 4 (127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8.02.2021 до дня публикации заключения о результатах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период с 18.02.2021 по 25.02.2021 службой главного архитектора Аксайского района принимались предложения и замечания по проекту 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, разработана с целью изменения вида разрешенного использования земельных участков с кадастровыми номерами 61:02:0600010:3528, 61:02:0600010:3529 на «Площадки для занятий спорт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</w:t>
      </w:r>
      <w:r>
        <w:rPr>
          <w:sz w:val="28"/>
        </w:rPr>
        <w:t xml:space="preserve">проекту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 xml:space="preserve">проект </w:t>
      </w:r>
      <w:r>
        <w:rPr>
          <w:sz w:val="28"/>
          <w:szCs w:val="28"/>
        </w:rPr>
        <w:t>внесения изменений в проект планировки территории и проект межевания территории, в состав которой входят земельные участки с кадастровыми номерами 61:02:0600010:3528, 61:02:0600010:3529, расположенные по адресу: Ростовская область, Аксайский район, п. Российский, ул. Кедрова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1-03-04T15:42:00Z</cp:lastPrinted>
  <dcterms:modified xsi:type="dcterms:W3CDTF">2021-03-04T12:44:00Z</dcterms:modified>
  <cp:revision>68</cp:revision>
  <dc:subject/>
  <dc:title>ПРОТОКОЛ</dc:title>
</cp:coreProperties>
</file>